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page">
              <wp:posOffset>12039600</wp:posOffset>
            </wp:positionH>
            <wp:positionV relativeFrom="page">
              <wp:posOffset>11239500</wp:posOffset>
            </wp:positionV>
            <wp:extent cx="4318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如图，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圆心作圆，所得的圆与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相切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85950" cy="9810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以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为半径的圆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以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为半径的圆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以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为半径的圆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为半径的圆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对称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经过某种图形变化后得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这种图形变化可以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绕原点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绕原点顺时针旋转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利用圆内接正多边形，可以设计出非常有趣的图案，下列图案中，是中心对称图形，但不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657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676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666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695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在学习了《圆》这一章节之后，甲、乙两位同学分别整理了一个命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甲：相等的弦所对的圆心角相等；乙：平分弦的直径垂直于这条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下面对这两个命题的判断，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甲对乙错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甲错乙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甲乙都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甲乙都错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47650" cy="190500"/>
            <wp:effectExtent l="0" t="0" r="0" b="0"/>
            <wp:docPr id="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半径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上一点，则∠</w:t>
      </w:r>
      <w:r>
        <w:rPr>
          <w:rFonts w:eastAsia="仿宋" w:cs="仿宋" w:ascii="仿宋" w:hAnsi="仿宋"/>
          <w:b/>
          <w:i/>
          <w:szCs w:val="21"/>
        </w:rPr>
        <w:t>AMB</w:t>
      </w:r>
      <w:r>
        <w:rPr>
          <w:rFonts w:ascii="仿宋" w:hAnsi="仿宋" w:cs="仿宋" w:eastAsia="仿宋"/>
          <w:b/>
          <w:szCs w:val="21"/>
        </w:rPr>
        <w:t>的度数不可能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00125" cy="971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内切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分别相切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90650" cy="1133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下表时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部分对应值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9"/>
        <w:gridCol w:w="807"/>
        <w:gridCol w:w="818"/>
        <w:gridCol w:w="807"/>
        <w:gridCol w:w="818"/>
        <w:gridCol w:w="799"/>
        <w:gridCol w:w="818"/>
        <w:gridCol w:w="807"/>
        <w:gridCol w:w="806"/>
        <w:gridCol w:w="807"/>
      </w:tblGrid>
      <w:tr>
        <w:trPr/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19075" cy="3333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108" r="-1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19075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108" r="-1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19075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108" r="-1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对于该函数的性质的判断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该二次函数有最大值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不等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解集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实数根分别位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之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③④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如果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圆内，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9239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请写出一个开口向上，且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二次函数的解析式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根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的函数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上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（填“＞”，“＜”或“＝”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为了测量一个光盘的半径，小周同学把直尺、光盘和三角板按图所示放置于桌面上，并测量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这张光盘的半径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904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网络格上正方形小格的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图中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绕着同一个点做相同的旋转，分别得到线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则在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区～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区中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所在的单位正方形区域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选填区域名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76400" cy="16764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一点，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同时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出发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沿折线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运动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时停止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运动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时停止，它们运动的速度都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秒．设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同时出发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时，△</w:t>
      </w:r>
      <w:r>
        <w:rPr>
          <w:rFonts w:eastAsia="仿宋" w:cs="仿宋" w:ascii="仿宋" w:hAnsi="仿宋"/>
          <w:b/>
          <w:i/>
          <w:szCs w:val="21"/>
        </w:rPr>
        <w:t>BPQ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i/>
          <w:szCs w:val="21"/>
        </w:rPr>
        <w:t>y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函数关系图象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．请回答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20060" cy="17145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运动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秒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之间的距离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在平面直角坐标系中，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且其顶点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顶点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给定的平面直角坐标系中画出这个二次函数的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当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直接写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24025" cy="17240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点，若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下面是小雯的解法，请帮他补充完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中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）（填推理的依据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）（填推理的依据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个点都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）（填推理的依据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Cs w:val="21"/>
        </w:rPr>
        <w:t>80°﹣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填计算结果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0668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在附中中心花园的草坪上，有一些自动旋转喷泉水装置，它的喷灌区域是一个扇形，小孙同学想了解这种装置能够喷灌的草坪面积，他测量出了相关数据，并画出了示意图，如图，这种旋转喷水装置的旋转角度为</w:t>
      </w:r>
      <w:r>
        <w:rPr>
          <w:rFonts w:eastAsia="仿宋" w:cs="仿宋" w:ascii="仿宋" w:hAnsi="仿宋"/>
          <w:b/>
          <w:szCs w:val="21"/>
        </w:rPr>
        <w:t>240°</w:t>
      </w:r>
      <w:r>
        <w:rPr>
          <w:rFonts w:ascii="仿宋" w:hAnsi="仿宋" w:cs="仿宋" w:eastAsia="仿宋"/>
          <w:b/>
          <w:szCs w:val="21"/>
        </w:rPr>
        <w:t>，喷灌起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的距离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米，求这种装置能够喷的草坪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10191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一点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旋转后得到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求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0096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园林小组的同学用一段长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米的篱笆围成一个一边基墙的矩形菜园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墙的长度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米，设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写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是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园林小组的同学计划使矩形菜园的面积为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平方米，试求此时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90700" cy="1000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 xml:space="preserve">于点 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12001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在平面直角坐标系中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正半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左侧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 xml:space="preserve">轴交于点 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△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是等腰直角三角形，且其腰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抛物线对称轴上的一点，则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19907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，到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距离等于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所有点组成图形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图形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分别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两点，过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试判断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与图形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位置关系，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9715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在生活中，有很多函数并不一定存在解析式，对于这样的函数，我们可以通过列表和图象来对它可能存在的性质进行探索，例如下面这样一个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已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，下表是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几组对应值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0"/>
        <w:gridCol w:w="613"/>
        <w:gridCol w:w="652"/>
        <w:gridCol w:w="652"/>
        <w:gridCol w:w="652"/>
        <w:gridCol w:w="639"/>
        <w:gridCol w:w="600"/>
        <w:gridCol w:w="600"/>
        <w:gridCol w:w="613"/>
        <w:gridCol w:w="626"/>
        <w:gridCol w:w="600"/>
        <w:gridCol w:w="626"/>
        <w:gridCol w:w="61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969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93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87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7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.5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孙同学根据学习函数的经验，利用上述表格反映出的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变化规律，对该函数的图象与性质进行了探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72410" cy="233426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下面是小孙同学的探究过程，请补充完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，在平面之间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描出了以上表中各对应值为坐标的点，根据描出的点，画出函数的图象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画出的函数图象回答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对应的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写出该函数的一条性质（不能与前面已有的重复）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函数值相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该二次函数的图象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个交点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求它的解析式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分别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向右平移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个单位，同时将该二次函数在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7</w:t>
      </w:r>
      <w:r>
        <w:rPr>
          <w:rFonts w:ascii="仿宋" w:hAnsi="仿宋" w:cs="仿宋" w:eastAsia="仿宋"/>
          <w:b/>
          <w:szCs w:val="21"/>
        </w:rPr>
        <w:t>的部分向左平移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单位后得到的图象记为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请结合图象直接回答，当图象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与平移后的线段有公共点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38350" cy="18764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延长线上一点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记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得外接圆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请用文字描述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证：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一定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射线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后，所得到的射线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延长线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依题意补全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用等式表示线段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数量关系，并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9675" cy="16383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对于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若存在一个正方形</w:t>
      </w:r>
      <w:r>
        <w:rPr>
          <w:rFonts w:eastAsia="仿宋" w:cs="仿宋" w:ascii="仿宋" w:hAnsi="仿宋"/>
          <w:b/>
          <w:szCs w:val="21"/>
        </w:rPr>
        <w:t>γ</w:t>
      </w:r>
      <w:r>
        <w:rPr>
          <w:rFonts w:ascii="仿宋" w:hAnsi="仿宋" w:cs="仿宋" w:eastAsia="仿宋"/>
          <w:b/>
          <w:szCs w:val="21"/>
        </w:rPr>
        <w:t>，这个正方形的某条边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垂直，且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上的所有的点都在该正方形的内部或者边上，则称该正方形</w:t>
      </w:r>
      <w:r>
        <w:rPr>
          <w:rFonts w:eastAsia="仿宋" w:cs="仿宋" w:ascii="仿宋" w:hAnsi="仿宋"/>
          <w:b/>
          <w:szCs w:val="21"/>
        </w:rPr>
        <w:t>γ</w:t>
      </w:r>
      <w:r>
        <w:rPr>
          <w:rFonts w:ascii="仿宋" w:hAnsi="仿宋" w:cs="仿宋" w:eastAsia="仿宋"/>
          <w:b/>
          <w:szCs w:val="21"/>
        </w:rPr>
        <w:t>为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一个正覆盖．很显然，如果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存在一个正覆盖，则它的正覆盖有无数个，我们将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所有正覆盖中边长最小的一个，称为它的紧覆盖，如图所示，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为三条线段和一个圆弧组成的封闭图形，图中的三个正方形均为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正覆盖，其中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就是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紧覆盖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对于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它的紧覆盖的边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上一动点，若线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紧覆盖的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分别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为半径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有公共点，且由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组成的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紧覆益的边长小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直接写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上存在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使得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紧覆益的边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直接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334510" cy="21526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如图，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圆心作圆，所得的圆与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相切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85950" cy="9810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以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为半径的圆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以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为半径的圆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以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为半径的圆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为半径的圆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直线与圆的位置关系的判定方法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为半径的圆与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相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对称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是抛物线的顶点式，抛物线的顶点是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，对称轴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对称轴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经过某种图形变化后得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这种图形变化可以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绕原点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绕原点顺时针旋转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旋转的定义得到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因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经过某种图形变化后得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绕原点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利用圆内接正多边形，可以设计出非常有趣的图案，下列图案中，是中心对称图形，但不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6572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676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6667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6953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与中心对称图形的概念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不是中心对称图形，是轴对称图形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是中心对称图形，不是轴对称图形，故此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不是中心对称图形，也不是轴对称图形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是轴对称图形，也是中心对称图形，故此选项错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在学习了《圆》这一章节之后，甲、乙两位同学分别整理了一个命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甲：相等的弦所对的圆心角相等；乙：平分弦的直径垂直于这条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下面对这两个命题的判断，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甲对乙错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甲错乙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甲乙都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甲乙都错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心角、弦、弧的关系和垂径定理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在同圆或等圆中，相等的弦所对的圆心角相等，甲错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平分弦（不是直径）的直径垂直于这条弦，乙错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47650" cy="1905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半径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上一点，则∠</w:t>
      </w:r>
      <w:r>
        <w:rPr>
          <w:rFonts w:eastAsia="仿宋" w:cs="仿宋" w:ascii="仿宋" w:hAnsi="仿宋"/>
          <w:b/>
          <w:i/>
          <w:szCs w:val="21"/>
        </w:rPr>
        <w:t>AMB</w:t>
      </w:r>
      <w:r>
        <w:rPr>
          <w:rFonts w:ascii="仿宋" w:hAnsi="仿宋" w:cs="仿宋" w:eastAsia="仿宋"/>
          <w:b/>
          <w:szCs w:val="21"/>
        </w:rPr>
        <w:t>的度数不可能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00125" cy="9715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．根据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＜∠</w:t>
      </w:r>
      <w:r>
        <w:rPr>
          <w:rFonts w:eastAsia="仿宋" w:cs="仿宋" w:ascii="仿宋" w:hAnsi="仿宋"/>
          <w:b/>
          <w:i/>
          <w:szCs w:val="21"/>
        </w:rPr>
        <w:t>AMB</w:t>
      </w:r>
      <w:r>
        <w:rPr>
          <w:rFonts w:ascii="仿宋" w:hAnsi="仿宋" w:cs="仿宋" w:eastAsia="仿宋"/>
          <w:b/>
          <w:szCs w:val="21"/>
        </w:rPr>
        <w:t>＜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＜∠</w:t>
      </w:r>
      <w:r>
        <w:rPr>
          <w:rFonts w:eastAsia="仿宋" w:cs="仿宋" w:ascii="仿宋" w:hAnsi="仿宋"/>
          <w:b/>
          <w:i/>
          <w:szCs w:val="21"/>
        </w:rPr>
        <w:t>AM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由此即可判断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00125" cy="9715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＜∠</w:t>
      </w:r>
      <w:r>
        <w:rPr>
          <w:rFonts w:eastAsia="仿宋" w:cs="仿宋" w:ascii="仿宋" w:hAnsi="仿宋"/>
          <w:b/>
          <w:i/>
          <w:szCs w:val="21"/>
        </w:rPr>
        <w:t>AMB</w:t>
      </w:r>
      <w:r>
        <w:rPr>
          <w:rFonts w:ascii="仿宋" w:hAnsi="仿宋" w:cs="仿宋" w:eastAsia="仿宋"/>
          <w:b/>
          <w:szCs w:val="21"/>
        </w:rPr>
        <w:t>＜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＜∠</w:t>
      </w:r>
      <w:r>
        <w:rPr>
          <w:rFonts w:eastAsia="仿宋" w:cs="仿宋" w:ascii="仿宋" w:hAnsi="仿宋"/>
          <w:b/>
          <w:i/>
          <w:szCs w:val="21"/>
        </w:rPr>
        <w:t>AM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内切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分别相切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90650" cy="11334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切线长定理得到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于是得到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＝</w:t>
      </w:r>
      <w:r>
        <w:rPr>
          <w:rFonts w:eastAsia="仿宋" w:cs="仿宋" w:ascii="仿宋" w:hAnsi="仿宋"/>
          <w:b/>
          <w:szCs w:val="21"/>
        </w:rPr>
        <w:t>2+2+5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内切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分别相切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＝</w:t>
      </w:r>
      <w:r>
        <w:rPr>
          <w:rFonts w:eastAsia="仿宋" w:cs="仿宋" w:ascii="仿宋" w:hAnsi="仿宋"/>
          <w:b/>
          <w:szCs w:val="21"/>
        </w:rPr>
        <w:t>2+2+5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下表时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部分对应值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9"/>
        <w:gridCol w:w="807"/>
        <w:gridCol w:w="818"/>
        <w:gridCol w:w="807"/>
        <w:gridCol w:w="818"/>
        <w:gridCol w:w="799"/>
        <w:gridCol w:w="818"/>
        <w:gridCol w:w="807"/>
        <w:gridCol w:w="806"/>
        <w:gridCol w:w="807"/>
      </w:tblGrid>
      <w:tr>
        <w:trPr/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19075" cy="33337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4" t="-108" r="-1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19075" cy="333375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4" t="-108" r="-1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19075" cy="333375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4" t="-108" r="-1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对于该函数的性质的判断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该二次函数有最大值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不等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解集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实数根分别位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之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③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图表可得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可判断</w:t>
      </w:r>
      <w:r>
        <w:rPr>
          <w:rFonts w:ascii="仿宋" w:hAnsi="仿宋" w:cs="仿宋" w:eastAsia="仿宋"/>
          <w:b/>
          <w:szCs w:val="21"/>
        </w:rPr>
        <w:t>①④</w:t>
      </w:r>
      <w:r>
        <w:rPr>
          <w:rFonts w:ascii="仿宋" w:hAnsi="仿宋" w:cs="仿宋" w:eastAsia="仿宋"/>
          <w:b/>
          <w:szCs w:val="21"/>
        </w:rPr>
        <w:t>不正确，由图表可直接判断</w:t>
      </w:r>
      <w:r>
        <w:rPr>
          <w:rFonts w:ascii="仿宋" w:hAnsi="仿宋" w:cs="仿宋" w:eastAsia="仿宋"/>
          <w:b/>
          <w:szCs w:val="21"/>
        </w:rPr>
        <w:t>②③</w:t>
      </w:r>
      <w:r>
        <w:rPr>
          <w:rFonts w:ascii="仿宋" w:hAnsi="仿宋" w:cs="仿宋" w:eastAsia="仿宋"/>
          <w:b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即二次函数有最小值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ascii="仿宋" w:hAnsi="仿宋" w:cs="仿宋" w:eastAsia="仿宋"/>
          <w:b/>
          <w:szCs w:val="21"/>
        </w:rPr>
        <w:t>①④</w:t>
      </w:r>
      <w:r>
        <w:rPr>
          <w:rFonts w:ascii="仿宋" w:hAnsi="仿宋" w:cs="仿宋" w:eastAsia="仿宋"/>
          <w:b/>
          <w:szCs w:val="21"/>
        </w:rPr>
        <w:t>错误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图表可得：不等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解集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图表可得：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实数根分别位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之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如果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圆内，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  <w:u w:val="single"/>
        </w:rPr>
        <w:t>　＜　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点与圆的位置关系判断得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圆内，且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＜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9239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根据垂径定理求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根据勾股定理求出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直径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：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9525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请写出一个开口向上，且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二次函数的解析式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+2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写出满足题意二次函数解析式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得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根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的函数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根，得到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得到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代入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上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＞　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（填“＞”，“＜”或“＝”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计算自变量为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的函数值，然后比较函数值的大小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＞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为了测量一个光盘的半径，小周同学把直尺、光盘和三角板按图所示放置于桌面上，并测量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这张光盘的半径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  <w:u w:val="single"/>
        </w:rPr>
        <w:t>cm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9048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根据题意求出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再根据直角三角形的性质和勾股定理求得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从而得出光盘的直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作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由勾股定理得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光盘的半径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9239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网络格上正方形小格的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图中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绕着同一个点做相同的旋转，分别得到线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则在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区～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区中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所在的单位正方形区域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区　</w:t>
      </w:r>
      <w:r>
        <w:rPr>
          <w:rFonts w:ascii="仿宋" w:hAnsi="仿宋" w:cs="仿宋" w:eastAsia="仿宋"/>
          <w:b/>
          <w:szCs w:val="21"/>
        </w:rPr>
        <w:t>（选填区域名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76400" cy="16764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旋转的性质连接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分别作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中垂线，两直线的交点即为旋转中心，从而得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绕着同一个该点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据此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接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分别作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中垂线，两直线的交点即为旋转中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17335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图可知，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绕着同一个该点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所得对应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落在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区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一点，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同时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出发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沿折线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运动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时停止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运动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时停止，它们运动的速度都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秒．设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同时出发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时，△</w:t>
      </w:r>
      <w:r>
        <w:rPr>
          <w:rFonts w:eastAsia="仿宋" w:cs="仿宋" w:ascii="仿宋" w:hAnsi="仿宋"/>
          <w:b/>
          <w:i/>
          <w:szCs w:val="21"/>
        </w:rPr>
        <w:t>BPQ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i/>
          <w:szCs w:val="21"/>
        </w:rPr>
        <w:t>y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函数关系图象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．请回答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20060" cy="17145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运动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秒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之间的距离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可以判断三角形的面积变化分为三段，可以判断出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达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时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到达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从而得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根据面积不变时△</w:t>
      </w:r>
      <w:r>
        <w:rPr>
          <w:rFonts w:eastAsia="仿宋" w:cs="仿宋" w:ascii="仿宋" w:hAnsi="仿宋"/>
          <w:b/>
          <w:i/>
          <w:szCs w:val="21"/>
        </w:rPr>
        <w:t>BPQ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由矩形的性质和锐角三角函数的定义求得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的长度，然后在直角△</w:t>
      </w:r>
      <w:r>
        <w:rPr>
          <w:rFonts w:eastAsia="仿宋" w:cs="仿宋" w:ascii="仿宋" w:hAnsi="仿宋"/>
          <w:b/>
          <w:i/>
          <w:szCs w:val="21"/>
        </w:rPr>
        <w:t>PBF</w:t>
      </w:r>
      <w:r>
        <w:rPr>
          <w:rFonts w:ascii="仿宋" w:hAnsi="仿宋" w:cs="仿宋" w:eastAsia="仿宋"/>
          <w:b/>
          <w:szCs w:val="21"/>
        </w:rPr>
        <w:t>中，由勾股定理求得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，再在直角△</w:t>
      </w:r>
      <w:r>
        <w:rPr>
          <w:rFonts w:eastAsia="仿宋" w:cs="仿宋" w:ascii="仿宋" w:hAnsi="仿宋"/>
          <w:b/>
          <w:i/>
          <w:szCs w:val="21"/>
        </w:rPr>
        <w:t>PFQ</w:t>
      </w:r>
      <w:r>
        <w:rPr>
          <w:rFonts w:ascii="仿宋" w:hAnsi="仿宋" w:cs="仿宋" w:eastAsia="仿宋"/>
          <w:b/>
          <w:szCs w:val="21"/>
        </w:rPr>
        <w:t>中，由勾股定理求得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可得，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达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到达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的速度都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面积不变时△</w:t>
      </w:r>
      <w:r>
        <w:rPr>
          <w:rFonts w:eastAsia="仿宋" w:cs="仿宋" w:ascii="仿宋" w:hAnsi="仿宋"/>
          <w:b/>
          <w:i/>
          <w:szCs w:val="21"/>
        </w:rPr>
        <w:t>BPQ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P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P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5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在直角△</w:t>
      </w:r>
      <w:r>
        <w:rPr>
          <w:rFonts w:eastAsia="仿宋" w:cs="仿宋" w:ascii="仿宋" w:hAnsi="仿宋"/>
          <w:b/>
          <w:i/>
          <w:szCs w:val="21"/>
        </w:rPr>
        <w:t>PBF</w:t>
      </w:r>
      <w:r>
        <w:rPr>
          <w:rFonts w:ascii="仿宋" w:hAnsi="仿宋" w:cs="仿宋" w:eastAsia="仿宋"/>
          <w:b/>
          <w:szCs w:val="21"/>
        </w:rPr>
        <w:t>中，由勾股定理得到：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90575" cy="2381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5﹣1.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在直角△</w:t>
      </w:r>
      <w:r>
        <w:rPr>
          <w:rFonts w:eastAsia="仿宋" w:cs="仿宋" w:ascii="仿宋" w:hAnsi="仿宋"/>
          <w:b/>
          <w:i/>
          <w:szCs w:val="21"/>
        </w:rPr>
        <w:t>PFQ</w:t>
      </w:r>
      <w:r>
        <w:rPr>
          <w:rFonts w:ascii="仿宋" w:hAnsi="仿宋" w:cs="仿宋" w:eastAsia="仿宋"/>
          <w:b/>
          <w:szCs w:val="21"/>
        </w:rPr>
        <w:t>中，由勾股定理得到：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28675" cy="2286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20060" cy="17145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在平面直角坐标系中，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且其顶点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顶点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给定的平面直角坐标系中画出这个二次函数的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当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直接写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24025" cy="17240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即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把抛物线的顶点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代入抛物线的解析式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利用五点法画出图象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根据图象求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的顶点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抛物线的顶点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抛物线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画出图象如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24025" cy="17240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当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是﹣</w:t>
      </w:r>
      <w:r>
        <w:rPr>
          <w:rFonts w:eastAsia="仿宋" w:cs="仿宋" w:ascii="仿宋" w:hAnsi="仿宋"/>
          <w:b/>
          <w:szCs w:val="21"/>
        </w:rPr>
        <w:t>4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点，若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下面是小雯的解法，请帮他补充完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中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  <w:u w:val="single"/>
        </w:rPr>
        <w:t>　等弧所对的圆周角相等　</w:t>
      </w:r>
      <w:r>
        <w:rPr>
          <w:rFonts w:ascii="仿宋" w:hAnsi="仿宋" w:cs="仿宋" w:eastAsia="仿宋"/>
          <w:b/>
          <w:szCs w:val="21"/>
        </w:rPr>
        <w:t>）（填推理的依据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  <w:u w:val="single"/>
        </w:rPr>
        <w:t>　直径所对的圆周角是直角　</w:t>
      </w:r>
      <w:r>
        <w:rPr>
          <w:rFonts w:ascii="仿宋" w:hAnsi="仿宋" w:cs="仿宋" w:eastAsia="仿宋"/>
          <w:b/>
          <w:szCs w:val="21"/>
        </w:rPr>
        <w:t>）（填推理的依据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个点都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  <w:u w:val="single"/>
        </w:rPr>
        <w:t>　圆内接四边形的对角互补　</w:t>
      </w:r>
      <w:r>
        <w:rPr>
          <w:rFonts w:ascii="仿宋" w:hAnsi="仿宋" w:cs="仿宋" w:eastAsia="仿宋"/>
          <w:b/>
          <w:szCs w:val="21"/>
        </w:rPr>
        <w:t>）（填推理的依据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Cs w:val="21"/>
        </w:rPr>
        <w:t>80°﹣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25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填计算结果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0668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周角定理，圆内接四边形的性质，求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中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等弧所对的圆周角相等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（直径所对的圆周角是直角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个点都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（圆内接四边形的对角互补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Cs w:val="21"/>
        </w:rPr>
        <w:t>80°﹣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等弧所对的圆周角相等，直径所对的圆周角是直角，圆内接四边形的对角互补，</w:t>
      </w:r>
      <w:r>
        <w:rPr>
          <w:rFonts w:eastAsia="仿宋" w:cs="仿宋" w:ascii="仿宋" w:hAnsi="仿宋"/>
          <w:b/>
          <w:szCs w:val="21"/>
        </w:rPr>
        <w:t>12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0668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在附中中心花园的草坪上，有一些自动旋转喷泉水装置，它的喷灌区域是一个扇形，小孙同学想了解这种装置能够喷灌的草坪面积，他测量出了相关数据，并画出了示意图，如图，这种旋转喷水装置的旋转角度为</w:t>
      </w:r>
      <w:r>
        <w:rPr>
          <w:rFonts w:eastAsia="仿宋" w:cs="仿宋" w:ascii="仿宋" w:hAnsi="仿宋"/>
          <w:b/>
          <w:szCs w:val="21"/>
        </w:rPr>
        <w:t>240°</w:t>
      </w:r>
      <w:r>
        <w:rPr>
          <w:rFonts w:ascii="仿宋" w:hAnsi="仿宋" w:cs="仿宋" w:eastAsia="仿宋"/>
          <w:b/>
          <w:szCs w:val="21"/>
        </w:rPr>
        <w:t>，喷灌起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的距离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米，求这种装置能够喷的草坪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10191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求出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度数，求出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，解直角三角形求出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根据扇形的面积公式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90625" cy="11525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旋转喷水装置的旋转角度为</w:t>
      </w:r>
      <w:r>
        <w:rPr>
          <w:rFonts w:eastAsia="仿宋" w:cs="仿宋" w:ascii="仿宋" w:hAnsi="仿宋"/>
          <w:b/>
          <w:szCs w:val="21"/>
        </w:rPr>
        <w:t>2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80°﹣120°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47650" cy="5334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5" t="-68" r="-14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米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这种装置能够喷的草坪面积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04900" cy="4095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（平方米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一点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旋转后得到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求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0096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等边三角形的性质就可以得出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进而就可以得出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，据此可得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中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园林小组的同学用一段长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米的篱笆围成一个一边基墙的矩形菜园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墙的长度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米，设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写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是：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16﹣2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.5≤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＜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园林小组的同学计划使矩形菜园的面积为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平方米，试求此时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90700" cy="10001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根据篱笆的长度是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米列出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根据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都是正数写出自变量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矩形的面积公式列出方程并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写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是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因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.5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eastAsia="仿宋" w:cs="仿宋" w:ascii="仿宋" w:hAnsi="仿宋"/>
          <w:b/>
          <w:szCs w:val="21"/>
        </w:rPr>
        <w:t>3.5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依题意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园林小组的同学计划使矩形菜园的面积为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平方米，此时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米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 xml:space="preserve">于点 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12001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通过角平分线和有两半径为边的三角形是等腰三角形可得到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再证明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连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是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12001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在平面直角坐标系中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正半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左侧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 xml:space="preserve">轴交于点 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△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是等腰直角三角形，且其腰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抛物线对称轴上的一点，则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19907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根据等腰直角三角形的腰长求出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进而求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坐标，最后用待定系数法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确定出抛物线的对称轴，进而求出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坐标，找出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再求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坐标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是等腰直角三角形，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腰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代入抛物线解析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中，得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3619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知，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的对称轴直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关于抛物线的对称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交抛物线的对称轴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此时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的值最小，最小值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针对于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66775" cy="2286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：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90700" cy="230568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52600" cy="21907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，到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距离等于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所有点组成图形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图形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分别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两点，过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试判断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与图形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位置关系，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9715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，连接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根据直角三角形的性质得到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得到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，根据等腰三角形的性质得到∠</w:t>
      </w:r>
      <w:r>
        <w:rPr>
          <w:rFonts w:eastAsia="仿宋" w:cs="仿宋" w:ascii="仿宋" w:hAnsi="仿宋"/>
          <w:b/>
          <w:i/>
          <w:szCs w:val="21"/>
        </w:rPr>
        <w:t>OF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F</w:t>
      </w:r>
      <w:r>
        <w:rPr>
          <w:rFonts w:ascii="仿宋" w:hAnsi="仿宋" w:cs="仿宋" w:eastAsia="仿宋"/>
          <w:b/>
          <w:szCs w:val="21"/>
        </w:rPr>
        <w:t>，得到∠</w:t>
      </w:r>
      <w:r>
        <w:rPr>
          <w:rFonts w:eastAsia="仿宋" w:cs="仿宋" w:ascii="仿宋" w:hAnsi="仿宋"/>
          <w:b/>
          <w:i/>
          <w:szCs w:val="21"/>
        </w:rPr>
        <w:t>OF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，推出∠</w:t>
      </w:r>
      <w:r>
        <w:rPr>
          <w:rFonts w:eastAsia="仿宋" w:cs="仿宋" w:ascii="仿宋" w:hAnsi="仿宋"/>
          <w:b/>
          <w:i/>
          <w:szCs w:val="21"/>
        </w:rPr>
        <w:t>O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于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解直角三角形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如图，连接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F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F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FG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5334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9429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在生活中，有很多函数并不一定存在解析式，对于这样的函数，我们可以通过列表和图象来对它可能存在的性质进行探索，例如下面这样一个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已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，下表是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几组对应值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3"/>
        <w:gridCol w:w="616"/>
        <w:gridCol w:w="646"/>
        <w:gridCol w:w="646"/>
        <w:gridCol w:w="646"/>
        <w:gridCol w:w="634"/>
        <w:gridCol w:w="605"/>
        <w:gridCol w:w="605"/>
        <w:gridCol w:w="617"/>
        <w:gridCol w:w="623"/>
        <w:gridCol w:w="605"/>
        <w:gridCol w:w="623"/>
        <w:gridCol w:w="617"/>
      </w:tblGrid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969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938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875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75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.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孙同学根据学习函数的经验，利用上述表格反映出的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变化规律，对该函数的图象与性质进行了探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72410" cy="233426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下面是小孙同学的探究过程，请补充完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，在平面之间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描出了以上表中各对应值为坐标的点，根据描出的点，画出函数的图象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画出的函数图象回答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对应的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.35</w:t>
      </w:r>
      <w:r>
        <w:rPr>
          <w:rFonts w:ascii="仿宋" w:hAnsi="仿宋" w:cs="仿宋" w:eastAsia="仿宋"/>
          <w:b/>
          <w:szCs w:val="21"/>
          <w:u w:val="single"/>
        </w:rPr>
        <w:t>（答案不唯一）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＜</w:t>
      </w:r>
      <w:r>
        <w:rPr>
          <w:rFonts w:eastAsia="仿宋" w:cs="仿宋" w:ascii="仿宋" w:hAnsi="仿宋"/>
          <w:b/>
          <w:szCs w:val="21"/>
          <w:u w:val="single"/>
        </w:rPr>
        <w:t>0.96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＞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写出该函数的一条性质（不能与前面已有的重复）：</w:t>
      </w:r>
      <w:r>
        <w:rPr>
          <w:rFonts w:ascii="仿宋" w:hAnsi="仿宋" w:cs="仿宋" w:eastAsia="仿宋"/>
          <w:b/>
          <w:szCs w:val="21"/>
          <w:u w:val="single"/>
        </w:rPr>
        <w:t>　当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≥﹣2</w:t>
      </w:r>
      <w:r>
        <w:rPr>
          <w:rFonts w:ascii="仿宋" w:hAnsi="仿宋" w:cs="仿宋" w:eastAsia="仿宋"/>
          <w:b/>
          <w:szCs w:val="21"/>
          <w:u w:val="single"/>
        </w:rPr>
        <w:t>时，函数值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随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的增大而增大（答案不唯一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通过描点借口画出函数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接从图象读取相关数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通过描点画出如下函数图象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34310" cy="229616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答案为近似值，不唯一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从图象可以看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3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.96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﹣2</w:t>
      </w:r>
      <w:r>
        <w:rPr>
          <w:rFonts w:ascii="仿宋" w:hAnsi="仿宋" w:cs="仿宋" w:eastAsia="仿宋"/>
          <w:b/>
          <w:szCs w:val="21"/>
        </w:rPr>
        <w:t>时，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；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函数值相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该二次函数的图象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个交点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求它的解析式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分别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向右平移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个单位，同时将该二次函数在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7</w:t>
      </w:r>
      <w:r>
        <w:rPr>
          <w:rFonts w:ascii="仿宋" w:hAnsi="仿宋" w:cs="仿宋" w:eastAsia="仿宋"/>
          <w:b/>
          <w:szCs w:val="21"/>
        </w:rPr>
        <w:t>的部分向左平移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单位后得到的图象记为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请结合图象直接回答，当图象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与平移后的线段有公共点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38350" cy="187642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代入二次函数的解析式得出关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方程，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求交点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代入二次函数的解析式中可得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从而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图象和解析式分别计算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四个点的坐标，再计算上下两个端点相交时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函数值相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代入得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二次函数的图象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个交点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76250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3×2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二次函数的解析式是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76250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3×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52450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52450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图象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为二次函数在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7</w:t>
      </w:r>
      <w:r>
        <w:rPr>
          <w:rFonts w:ascii="仿宋" w:hAnsi="仿宋" w:cs="仿宋" w:eastAsia="仿宋"/>
          <w:b/>
          <w:szCs w:val="21"/>
        </w:rPr>
        <w:t>的部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从下端看最早相交的点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相交，即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从上端看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相交，即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由图象得：当图象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与平移后的线段有公共点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15310" cy="249618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延长线上一点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记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得外接圆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请用文字描述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证：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一定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射线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后，所得到的射线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延长线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依题意补全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用等式表示线段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数量关系，并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9675" cy="16383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根据圆周角为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所对的弦为直径，可得圆心的位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根据直角三角形斜边上的中线等于斜边的一半，可证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一定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根据题意画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由题意可证△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由旋转可得∠</w:t>
      </w:r>
      <w:r>
        <w:rPr>
          <w:rFonts w:eastAsia="仿宋" w:cs="仿宋" w:ascii="仿宋" w:hAnsi="仿宋"/>
          <w:b/>
          <w:i/>
          <w:szCs w:val="21"/>
        </w:rPr>
        <w:t>AF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可求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可得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═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∵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接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在是斜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：设斜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为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47775" cy="16764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一定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C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66925" cy="20097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四点共圆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M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M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66775" cy="2286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旋转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F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66775" cy="2286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CE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对于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若存在一个正方形</w:t>
      </w:r>
      <w:r>
        <w:rPr>
          <w:rFonts w:eastAsia="仿宋" w:cs="仿宋" w:ascii="仿宋" w:hAnsi="仿宋"/>
          <w:b/>
          <w:szCs w:val="21"/>
        </w:rPr>
        <w:t>γ</w:t>
      </w:r>
      <w:r>
        <w:rPr>
          <w:rFonts w:ascii="仿宋" w:hAnsi="仿宋" w:cs="仿宋" w:eastAsia="仿宋"/>
          <w:b/>
          <w:szCs w:val="21"/>
        </w:rPr>
        <w:t>，这个正方形的某条边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垂直，且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上的所有的点都在该正方形的内部或者边上，则称该正方形</w:t>
      </w:r>
      <w:r>
        <w:rPr>
          <w:rFonts w:eastAsia="仿宋" w:cs="仿宋" w:ascii="仿宋" w:hAnsi="仿宋"/>
          <w:b/>
          <w:szCs w:val="21"/>
        </w:rPr>
        <w:t>γ</w:t>
      </w:r>
      <w:r>
        <w:rPr>
          <w:rFonts w:ascii="仿宋" w:hAnsi="仿宋" w:cs="仿宋" w:eastAsia="仿宋"/>
          <w:b/>
          <w:szCs w:val="21"/>
        </w:rPr>
        <w:t>为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一个正覆盖．很显然，如果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存在一个正覆盖，则它的正覆盖有无数个，我们将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所有正覆盖中边长最小的一个，称为它的紧覆盖，如图所示，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为三条线段和一个圆弧组成的封闭图形，图中的三个正方形均为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正覆盖，其中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就是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紧覆盖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对于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它的紧覆盖的边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上一动点，若线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紧覆盖的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分别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为半径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有公共点，且由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组成的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紧覆益的边长小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直接写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上存在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使得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紧覆益的边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直接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334510" cy="21526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题意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外切正方形是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紧覆盖，由此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坐标轴的距离等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线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紧覆盖的正方形的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分两种情形分别求解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作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利用两种特殊位置解决问题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﹣1</w:t>
      </w:r>
      <w:r>
        <w:rPr>
          <w:rFonts w:ascii="仿宋" w:hAnsi="仿宋" w:cs="仿宋" w:eastAsia="仿宋"/>
          <w:b/>
          <w:szCs w:val="21"/>
        </w:rPr>
        <w:t>中，由题意当抛物线与图中矩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区域有交点时，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上存在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使得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紧覆益的边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题意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外切正方形是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紧覆盖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紧覆盖的边长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坐标轴的距离等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线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紧覆盖的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0175" cy="21431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第一象限时，作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在第三象限时，作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′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满足条件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作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21621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此时由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组成的图形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紧覆益的边长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观察图象可知满足条件的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的范围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﹣1</w:t>
      </w:r>
      <w:r>
        <w:rPr>
          <w:rFonts w:ascii="仿宋" w:hAnsi="仿宋" w:cs="仿宋" w:eastAsia="仿宋"/>
          <w:b/>
          <w:szCs w:val="21"/>
        </w:rPr>
        <w:t>中，如图由题意当抛物线与图中矩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区域有交点时，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上存在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使得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紧覆益的边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53310" cy="21621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抛物线经过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的对称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经过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观察图象可知，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上存在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使得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紧覆益的边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抛物线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观察图象可知，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﹣2</w:t>
      </w:r>
      <w:r>
        <w:rPr>
          <w:rFonts w:ascii="仿宋" w:hAnsi="仿宋" w:cs="仿宋" w:eastAsia="仿宋"/>
          <w:b/>
          <w:szCs w:val="21"/>
        </w:rPr>
        <w:t>时，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上存在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使得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紧覆益的边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满足条件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﹣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1.png"/><Relationship Id="rId56" Type="http://schemas.openxmlformats.org/officeDocument/2006/relationships/image" Target="media/image47.png"/><Relationship Id="rId57" Type="http://schemas.openxmlformats.org/officeDocument/2006/relationships/image" Target="media/image49.png"/><Relationship Id="rId58" Type="http://schemas.openxmlformats.org/officeDocument/2006/relationships/image" Target="media/image47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5.png"/><Relationship Id="rId66" Type="http://schemas.openxmlformats.org/officeDocument/2006/relationships/image" Target="media/image55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4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0.png"/><Relationship Id="rId93" Type="http://schemas.openxmlformats.org/officeDocument/2006/relationships/image" Target="media/image81.png"/><Relationship Id="rId94" Type="http://schemas.openxmlformats.org/officeDocument/2006/relationships/image" Target="media/image82.png"/><Relationship Id="rId95" Type="http://schemas.openxmlformats.org/officeDocument/2006/relationships/image" Target="media/image83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00.png"/><Relationship Id="rId117" Type="http://schemas.openxmlformats.org/officeDocument/2006/relationships/image" Target="media/image101.png"/><Relationship Id="rId118" Type="http://schemas.openxmlformats.org/officeDocument/2006/relationships/image" Target="media/image101.png"/><Relationship Id="rId119" Type="http://schemas.openxmlformats.org/officeDocument/2006/relationships/image" Target="media/image101.png"/><Relationship Id="rId120" Type="http://schemas.openxmlformats.org/officeDocument/2006/relationships/image" Target="media/image102.png"/><Relationship Id="rId121" Type="http://schemas.openxmlformats.org/officeDocument/2006/relationships/image" Target="media/image103.png"/><Relationship Id="rId122" Type="http://schemas.openxmlformats.org/officeDocument/2006/relationships/image" Target="media/image104.png"/><Relationship Id="rId123" Type="http://schemas.openxmlformats.org/officeDocument/2006/relationships/image" Target="media/image105.png"/><Relationship Id="rId124" Type="http://schemas.openxmlformats.org/officeDocument/2006/relationships/image" Target="media/image106.png"/><Relationship Id="rId125" Type="http://schemas.openxmlformats.org/officeDocument/2006/relationships/image" Target="media/image107.png"/><Relationship Id="rId126" Type="http://schemas.openxmlformats.org/officeDocument/2006/relationships/image" Target="media/image108.png"/><Relationship Id="rId127" Type="http://schemas.openxmlformats.org/officeDocument/2006/relationships/image" Target="media/image109.png"/><Relationship Id="rId128" Type="http://schemas.openxmlformats.org/officeDocument/2006/relationships/image" Target="media/image110.png"/><Relationship Id="rId129" Type="http://schemas.openxmlformats.org/officeDocument/2006/relationships/image" Target="media/image111.png"/><Relationship Id="rId130" Type="http://schemas.openxmlformats.org/officeDocument/2006/relationships/image" Target="media/image112.png"/><Relationship Id="rId131" Type="http://schemas.openxmlformats.org/officeDocument/2006/relationships/image" Target="media/image113.png"/><Relationship Id="rId132" Type="http://schemas.openxmlformats.org/officeDocument/2006/relationships/image" Target="media/image114.png"/><Relationship Id="rId133" Type="http://schemas.openxmlformats.org/officeDocument/2006/relationships/image" Target="media/image115.png"/><Relationship Id="rId134" Type="http://schemas.openxmlformats.org/officeDocument/2006/relationships/image" Target="media/image116.png"/><Relationship Id="rId135" Type="http://schemas.openxmlformats.org/officeDocument/2006/relationships/image" Target="media/image117.png"/><Relationship Id="rId136" Type="http://schemas.openxmlformats.org/officeDocument/2006/relationships/image" Target="media/image118.png"/><Relationship Id="rId137" Type="http://schemas.openxmlformats.org/officeDocument/2006/relationships/image" Target="media/image119.png"/><Relationship Id="rId138" Type="http://schemas.openxmlformats.org/officeDocument/2006/relationships/image" Target="media/image120.png"/><Relationship Id="rId139" Type="http://schemas.openxmlformats.org/officeDocument/2006/relationships/image" Target="media/image121.png"/><Relationship Id="rId140" Type="http://schemas.openxmlformats.org/officeDocument/2006/relationships/image" Target="media/image122.png"/><Relationship Id="rId141" Type="http://schemas.openxmlformats.org/officeDocument/2006/relationships/image" Target="media/image122.png"/><Relationship Id="rId142" Type="http://schemas.openxmlformats.org/officeDocument/2006/relationships/image" Target="media/image123.png"/><Relationship Id="rId143" Type="http://schemas.openxmlformats.org/officeDocument/2006/relationships/image" Target="media/image124.png"/><Relationship Id="rId144" Type="http://schemas.openxmlformats.org/officeDocument/2006/relationships/image" Target="media/image125.png"/><Relationship Id="rId145" Type="http://schemas.openxmlformats.org/officeDocument/2006/relationships/image" Target="media/image126.png"/><Relationship Id="rId146" Type="http://schemas.openxmlformats.org/officeDocument/2006/relationships/image" Target="media/image127.png"/><Relationship Id="rId147" Type="http://schemas.openxmlformats.org/officeDocument/2006/relationships/image" Target="media/image127.png"/><Relationship Id="rId148" Type="http://schemas.openxmlformats.org/officeDocument/2006/relationships/image" Target="media/image127.png"/><Relationship Id="rId149" Type="http://schemas.openxmlformats.org/officeDocument/2006/relationships/image" Target="media/image127.png"/><Relationship Id="rId150" Type="http://schemas.openxmlformats.org/officeDocument/2006/relationships/image" Target="media/image127.png"/><Relationship Id="rId151" Type="http://schemas.openxmlformats.org/officeDocument/2006/relationships/image" Target="media/image127.png"/><Relationship Id="rId152" Type="http://schemas.openxmlformats.org/officeDocument/2006/relationships/image" Target="media/image128.png"/><Relationship Id="rId153" Type="http://schemas.openxmlformats.org/officeDocument/2006/relationships/image" Target="media/image129.png"/><Relationship Id="rId154" Type="http://schemas.openxmlformats.org/officeDocument/2006/relationships/image" Target="media/image130.png"/><Relationship Id="rId155" Type="http://schemas.openxmlformats.org/officeDocument/2006/relationships/image" Target="media/image131.png"/><Relationship Id="rId156" Type="http://schemas.openxmlformats.org/officeDocument/2006/relationships/image" Target="media/image132.png"/><Relationship Id="rId157" Type="http://schemas.openxmlformats.org/officeDocument/2006/relationships/image" Target="media/image130.png"/><Relationship Id="rId158" Type="http://schemas.openxmlformats.org/officeDocument/2006/relationships/image" Target="media/image130.png"/><Relationship Id="rId159" Type="http://schemas.openxmlformats.org/officeDocument/2006/relationships/image" Target="media/image133.png"/><Relationship Id="rId160" Type="http://schemas.openxmlformats.org/officeDocument/2006/relationships/image" Target="media/image130.png"/><Relationship Id="rId161" Type="http://schemas.openxmlformats.org/officeDocument/2006/relationships/image" Target="media/image130.png"/><Relationship Id="rId162" Type="http://schemas.openxmlformats.org/officeDocument/2006/relationships/image" Target="media/image130.png"/><Relationship Id="rId163" Type="http://schemas.openxmlformats.org/officeDocument/2006/relationships/image" Target="media/image130.png"/><Relationship Id="rId164" Type="http://schemas.openxmlformats.org/officeDocument/2006/relationships/image" Target="media/image134.png"/><Relationship Id="rId165" Type="http://schemas.openxmlformats.org/officeDocument/2006/relationships/image" Target="media/image135.png"/><Relationship Id="rId166" Type="http://schemas.openxmlformats.org/officeDocument/2006/relationships/image" Target="media/image136.png"/><Relationship Id="rId167" Type="http://schemas.openxmlformats.org/officeDocument/2006/relationships/image" Target="media/image136.png"/><Relationship Id="rId168" Type="http://schemas.openxmlformats.org/officeDocument/2006/relationships/image" Target="media/image136.png"/><Relationship Id="rId169" Type="http://schemas.openxmlformats.org/officeDocument/2006/relationships/image" Target="media/image137.png"/><Relationship Id="rId170" Type="http://schemas.openxmlformats.org/officeDocument/2006/relationships/image" Target="media/image138.png"/><Relationship Id="rId171" Type="http://schemas.openxmlformats.org/officeDocument/2006/relationships/image" Target="media/image136.png"/><Relationship Id="rId172" Type="http://schemas.openxmlformats.org/officeDocument/2006/relationships/image" Target="media/image136.png"/><Relationship Id="rId173" Type="http://schemas.openxmlformats.org/officeDocument/2006/relationships/image" Target="media/image139.png"/><Relationship Id="rId174" Type="http://schemas.openxmlformats.org/officeDocument/2006/relationships/image" Target="media/image139.png"/><Relationship Id="rId175" Type="http://schemas.openxmlformats.org/officeDocument/2006/relationships/image" Target="media/image140.png"/><Relationship Id="rId176" Type="http://schemas.openxmlformats.org/officeDocument/2006/relationships/image" Target="media/image141.png"/><Relationship Id="rId177" Type="http://schemas.openxmlformats.org/officeDocument/2006/relationships/image" Target="media/image141.png"/><Relationship Id="rId178" Type="http://schemas.openxmlformats.org/officeDocument/2006/relationships/image" Target="media/image141.png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23:00Z</dcterms:created>
  <dc:creator/>
  <dc:description/>
  <dc:language>en-US</dc:language>
  <cp:lastModifiedBy>PC</cp:lastModifiedBy>
  <cp:lastPrinted>2020-01-29T16:23:00Z</cp:lastPrinted>
  <dcterms:modified xsi:type="dcterms:W3CDTF">2020-01-29T00:24:00Z</dcterms:modified>
  <cp:revision>2</cp:revision>
  <dc:subject/>
  <dc:title/>
</cp:coreProperties>
</file>